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讨论接受预备党员支部党员大会议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统计到会人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发展对象汇报个人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入党介绍人介绍发展对象有关情况、表明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支部委员会报告审查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与会党员充分讨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 xml:space="preserve">发展对象表明态度；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以无记名投票方式进行表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形成决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说明：党员大会讨论预备党员转正的议程同上，“发展对象”为“预备党员”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7:22:00Z</dcterms:created>
  <dc:creator>黄敏</dc:creator>
  <dc:description/>
  <dc:language>en-US</dc:language>
  <cp:lastModifiedBy>Administrator</cp:lastModifiedBy>
  <dcterms:modified xsi:type="dcterms:W3CDTF">2022-07-28T07:3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5D7791CAD4313BACBA2943548D0D5</vt:lpwstr>
  </property>
  <property fmtid="{D5CDD505-2E9C-101B-9397-08002B2CF9AE}" pid="3" name="KSOProductBuildVer">
    <vt:lpwstr>2052-11.1.0.11411</vt:lpwstr>
  </property>
</Properties>
</file>